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S K Y R O A D S 3-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use the arrow keys to move side to side and accelerate/decel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ace bar to jump up and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ravometer shows jumping 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te colored blocks for behavior! (look for list in HELP in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here IS a solution for every stage! There are NO bug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</w:t>
        <w:tab/>
        <w:tab/>
        <w:t>IBM PC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:</w:t>
        <w:tab/>
        <w:t>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quirement:</w:t>
        <w:tab/>
        <w:t>5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adapter:</w:t>
        <w:tab/>
        <w:tab/>
        <w:t>V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devices:        Keyboard/Joystick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:</w:t>
        <w:tab/>
        <w:tab/>
        <w:tab/>
        <w:t>AdLib Music Synthesizer Card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:</w:t>
        <w:tab/>
        <w:tab/>
        <w:t>Sound Blaster/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ROADS and ALL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pyrighted property of Creative Dimensions and Blue Mo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version of Skyroads is 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copied. We know it's tempting, but don't! If you se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opies of the full leveled version call us or the SPA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hotline and report it immediately - 1 800 PIRACY. There are nasty 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ignore this. The "TRAINER" (legal to distribute freely!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with 3 or 6 training stages acti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MAN VERSION 2.0 is also available now. This game is a must have!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isted as shareware in magazine articles and such but is NOT an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vailable directly from us! Version1 is shareware! BEST PAC-MAN GAMES EV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MAN VERSION 2.0                    $ 29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4.00 shipping and handling! Ca residents add 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buy our stuff also get lots of on-going freebies lik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iscount coupons, free upgrades and other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DIMENSIONS                             VOICE:(510) 484-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20157                                     FAX:(510) 484-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ro Valley, CA 94546-8157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.S.A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/ MC GOOD! SEND CHECK GOOD! C.O.D. NO GOOD! 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