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Id Software, Inc. ("ID")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the installation of this game program, by loading or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or by placing or copying the game program onto your compute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you are agreeing to be bound by the terms of this Agree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gree to the terms of this Agreement, promptly return the ga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ccompanying items (including all written materials), alo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to the place from where you obtained them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rant of License.  ID grants to you the right to use one (1)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closed Id Software game program (the "Software")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For purposes of this section, "use" means load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RAM, as well as installation on a hard disk or other storage devi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:  rent, lease, modify, translate, disassemble, decompile,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, or create derivative works based upon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withstanding the foregoing, you may create a map editor, modify ma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own maps (collectively referenced as the "Permitted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") for the Software.  You may not sell or distribute any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Works but you may exchange the Permitted Derivative Works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mongst other end-users.  The Software, together with any archiv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, shall be either returned to ID or destroyed when no longer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is Agreement, or when the right to use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.  You agree that the Software will not be shipped, transfer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into any country in violation of the U.S. Export Administration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will not utilize, in any other manner, the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Copyright.  The Software is owned by ID and is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pyright laws and international treaty provisions.  You must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like any other copyrighted material, except that you m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make one copy of the Software solely for back-up or archival purpo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ransfer the Software to a single hard disk provided you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olely for back-up or archival purposes.  You may no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, copy or disclose to others, in whole or in any part,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copy the written materials accompanying the Software.  You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your best efforts to see that any user of the Softwar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nder complies 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Limited Warranty.  ID warrants that if properly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on a computer for which it is designed, the Software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ly in accordance with the accompanying written material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ninety (90) days from the date of receipt.  ID's entir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your exclusive remedy shall be, at ID's option, either (a) retur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paid or (b) repair or replacement of the Software that does not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's Limited Warranty.  To make a warranty claim, return the Softwa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purchase, accompanied by proof of purchase, your name, you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tatement of defect, or return the Software with the abov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.  This Limited Warranty is void if failure of the Software has resu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le or in part from accident, abuse, misapplication or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 Any replacement Software will be warranted for the rema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warranty period or thirty (30) days, whichever is long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allocates risks of product failure between Licensee and ID.  I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pricing reflects this allocation of risk and the limi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contained in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NO OTHER WARRANTIES.  ID DISCLAIMS ALL OTHER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E ACCOMPANYING WRITTEN MATERIALS.  THIS LIMITED WARRANT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IC LEGAL RIGHTS.  YOU MAY HAVE OTHERS WHICH VARY FROM JURIS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RISDICTION. ID DOES NOT WARRANT THAT THE OPERATION OF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INTERRUPTED, ERROR FREE OR MEET LICENSEE'S SPECIFIC REQUIREM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SET FORTH ABOVE IS IN LIEU OF ALL OTHER EXPRESS WARRANTI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L OR WRITTEN.  THE AGENTS, EMPLOYEES, DISTRIBUTORS, AND DEALERS OF I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UTHORIZED TO MAKE MODIFICATIONS TO THIS WARRANTY, 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N BEHALF OF ID. ADDITIONAL STATEMENTS SUCH AS DEALER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ENTATIONS, WHETHER ORAL OR WRITTEN, DO NOT CONSTITUTE WARRANT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Exclusive Remedies.  You agree that your exclusive remedy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, its affiliates, contractors, suppliers, and agents for loss 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any defect or failure in the Software regardless of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whether in contract, tort, including negligence, strict li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shall be the return of the purchase price paid or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 This Agreement shall be construed in accordance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ed by the laws of the State of Texas.  Copyright and other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will be governed by United States laws and international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D SHALL NOT BE LIABLE FOR LOSS OF DATA,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, SPECIAL, INCIDENTAL, CONSEQUENTIAL, INDIRECT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FROM BREACH OF WARRANTY, BREACH OF CONTRACT, NEGLI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LEGAL THEORY EVEN IF ID OR ITS AGENT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S, OR FOR ANY CLAIM BY ANY OTHER PARTY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dictions do not allow the exclusion or limitation of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so the above limitation or exclus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, sublicensed or otherwise transferred by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ny provision of this Agreement be held to be void, in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 or illegal by a court, the validity and enforce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visions shall not be affected thereby.  If any provi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to be unenforceable, you agree to a modification of such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for enforcement of the provision's intent, to the extent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pplicable law.  Failure of a party to enforce any provi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shall not constitute or be construed as a waiver of such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 the right to enforce such provision.  If you fail to comply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KNOWLEDGE THAT YOU HAVE READ THIS AGREEMENT, THAT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, AND UNDERSTAND THAT BY CONTINUING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Y LOADING OR RUNNING THE SOFTWARE, OR BY PLACING OR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TO YOUR COMPUTER HARD DRIVE, YOU AGREE TO BE BOUN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'S TERMS AND CONDITIONS.  YOU FURTHER AGREE THAT, EXCEPT F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GREEMENTS BETWEEN ID AND YOU, THIS AGREEMENT IS A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STATEMENT OF THE RIGHTS AND LIABILITIES OF THE PARTI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UPERSEDES ALL PRIOR ORAL AGREEMENTS, PROPOSALS OR UNDERSTA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OTHER COMMUNICATIONS BETWEEN ID AND YOU RELATING TO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